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449580</wp:posOffset>
            </wp:positionV>
            <wp:extent cx="6496050" cy="964882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64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268605</wp:posOffset>
            </wp:positionV>
            <wp:extent cx="6659880" cy="9544050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954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41:00Z</dcterms:created>
  <dc:creator>Isabel</dc:creator>
  <dc:description/>
  <cp:keywords/>
  <dc:language>en-US</dc:language>
  <cp:lastModifiedBy>Isabel</cp:lastModifiedBy>
  <dcterms:modified xsi:type="dcterms:W3CDTF">2011-11-20T18:10:00Z</dcterms:modified>
  <cp:revision>2</cp:revision>
  <dc:subject/>
  <dc:title/>
</cp:coreProperties>
</file>